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665009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66500958"/>
      <w:bookmarkStart w:id="1" w:name="__Fieldmark__4_34665009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665009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66500958"/>
            <w:bookmarkStart w:id="3" w:name="__Fieldmark__7_34665009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665009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66500958"/>
            <w:bookmarkStart w:id="5" w:name="__Fieldmark__9_34665009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665009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66500958"/>
            <w:bookmarkStart w:id="7" w:name="__Fieldmark__11_34665009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665009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66500958"/>
            <w:bookmarkStart w:id="9" w:name="__Fieldmark__13_34665009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6650095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66500958"/>
            <w:bookmarkStart w:id="11" w:name="__Fieldmark__15_34665009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665009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66500958"/>
            <w:bookmarkStart w:id="13" w:name="__Fieldmark__17_34665009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665009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66500958"/>
            <w:bookmarkStart w:id="15" w:name="__Fieldmark__19_34665009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665009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66500958"/>
            <w:bookmarkStart w:id="17" w:name="__Fieldmark__21_34665009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665009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66500958"/>
            <w:bookmarkStart w:id="19" w:name="__Fieldmark__23_34665009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665009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66500958"/>
            <w:bookmarkStart w:id="21" w:name="__Fieldmark__25_34665009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6650095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66500958"/>
      <w:bookmarkStart w:id="23" w:name="__Fieldmark__29_346650095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